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466101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94106910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4496414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3785158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